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b w:val="false"/>
          <w:sz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 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21 жовтня 2025 року                   місто Обухів                                      № _</w:t>
      </w:r>
    </w:p>
    <w:p>
      <w:pPr>
        <w:pStyle w:val="Normal"/>
        <w:spacing w:lineRule="auto" w:line="240" w:before="0" w:after="0"/>
        <w:ind w:right="255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ішення виконавчого комітету Обухівської міської ради Київської області від 24.07.2024 № 513  «Про утворення комісії з питань розподілу публічних інвестицій Обухівської міської територіальної громад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7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ого кодексу України,наказу Міністерства фінансів України № 202 від 15.04.2025 «Про затвердження примірного Положення про місцеву комісію з питань розподілу публічних інвестицій», статей 27, 42, 59 Закону України «Про місцеве самоврядування в Україні» та у зв’язку із кадровими змінами у структурі виконавчого комітету Обухівської міської ради 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зміни до рішення виконавчого комітету Обухівської міської ради Київської області від 24.07.2025 № 513  «Про утворення комісії з питань розподілу публічних інвестицій Обухівської міської територіальної громади», та викласти у  новій редакції (додається).</w:t>
      </w:r>
    </w:p>
    <w:p>
      <w:pPr>
        <w:pStyle w:val="Normal"/>
        <w:tabs>
          <w:tab w:val="clear" w:pos="708"/>
          <w:tab w:val="left" w:pos="589" w:leader="none"/>
          <w:tab w:val="left" w:pos="33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 Обухівської міської ради                                       Лариса  ІЛЬЄНК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ідчук Ні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хівської міської ради Київської області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ід 21.10.2025  №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  <w:tab w:val="left" w:pos="6804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680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ісії з питань розподілу публічних інвестицій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ої міської територіальної громад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4"/>
        <w:gridCol w:w="4928"/>
      </w:tblGrid>
      <w:tr>
        <w:trPr>
          <w:trHeight w:val="884" w:hRule="atLeast"/>
        </w:trPr>
        <w:tc>
          <w:tcPr>
            <w:tcW w:w="4536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Голова комісії:</w:t>
            </w:r>
          </w:p>
          <w:p>
            <w:pPr>
              <w:pStyle w:val="Normal"/>
              <w:shd w:fill="FFFFFF" w:val="clear"/>
              <w:spacing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ind w:right="8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ІДЧУК Ніна Іванівна</w:t>
            </w:r>
          </w:p>
          <w:p>
            <w:pPr>
              <w:pStyle w:val="Normal"/>
              <w:shd w:fill="FFFFFF" w:val="clear"/>
              <w:spacing w:before="0" w:after="160"/>
              <w:ind w:left="1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 виконавчого комітету Обухівської міської ради</w:t>
            </w:r>
          </w:p>
        </w:tc>
      </w:tr>
      <w:tr>
        <w:trPr>
          <w:trHeight w:val="1389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160"/>
              <w:ind w:right="8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ind w:right="-10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ТЮК Аліна Миколаївна</w:t>
            </w:r>
          </w:p>
          <w:p>
            <w:pPr>
              <w:pStyle w:val="Normal"/>
              <w:spacing w:before="0" w:after="160"/>
              <w:ind w:right="8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ind w:right="8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ind w:right="88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кретар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комі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spacing w:before="0" w:after="0"/>
              <w:ind w:right="88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ОВА Роксолана</w:t>
            </w:r>
          </w:p>
          <w:p>
            <w:pPr>
              <w:pStyle w:val="Normal"/>
              <w:spacing w:before="0" w:after="0"/>
              <w:ind w:right="88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івна</w:t>
            </w:r>
          </w:p>
          <w:p>
            <w:pPr>
              <w:pStyle w:val="Normal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829" w:leader="none"/>
              </w:tabs>
              <w:snapToGrid w:val="false"/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29" w:leader="none"/>
              </w:tabs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економіки виконавчого комітету Обухівської міської ради, заступник голови комісі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29" w:leader="none"/>
              </w:tabs>
              <w:spacing w:before="0" w:after="1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ідувач сектору з управління публічними інвестиціями виконавчого комітету Обухівської міської ради </w:t>
            </w:r>
          </w:p>
        </w:tc>
      </w:tr>
      <w:tr>
        <w:trPr>
          <w:trHeight w:val="844" w:hRule="atLeast"/>
        </w:trPr>
        <w:tc>
          <w:tcPr>
            <w:tcW w:w="4536" w:type="dxa"/>
            <w:tcBorders/>
          </w:tcPr>
          <w:p>
            <w:pPr>
              <w:pStyle w:val="Normal"/>
              <w:shd w:fill="FFFFFF" w:val="clear"/>
              <w:spacing w:lineRule="exact" w:line="269" w:before="283" w:after="160"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Члени комісії: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ind w:right="88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</w:r>
          </w:p>
        </w:tc>
      </w:tr>
      <w:tr>
        <w:trPr>
          <w:trHeight w:val="1259" w:hRule="atLeast"/>
        </w:trPr>
        <w:tc>
          <w:tcPr>
            <w:tcW w:w="457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7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ЧИШИН Володимир</w:t>
            </w:r>
          </w:p>
          <w:p>
            <w:pPr>
              <w:pStyle w:val="Normal"/>
              <w:spacing w:lineRule="auto" w:line="240" w:before="0" w:after="0"/>
              <w:ind w:right="8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ович</w:t>
            </w:r>
          </w:p>
          <w:p>
            <w:pPr>
              <w:pStyle w:val="Normal"/>
              <w:spacing w:before="0" w:after="160"/>
              <w:ind w:right="8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ind w:right="8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ind w:right="8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ind w:right="88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ЛІСНИЙ Сергій Борисович</w:t>
            </w:r>
          </w:p>
          <w:p>
            <w:pPr>
              <w:pStyle w:val="Normal"/>
              <w:spacing w:before="0" w:after="160"/>
              <w:ind w:right="8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ind w:right="8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ind w:right="8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ЯК Оксана Валентин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РОВСЬКА Аліна Пет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ОВИЧ Тетяна Іван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НКО Ірина Анатолі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ЛЬСЬКИЙ Максим Пет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ЧЕНКО Людмила Пет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кретар Обухівської міської ради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капітального будівництва та експлуатаційних послуг  виконавчого комітету Обухівської міської ради Київської обла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освіти виконавчого комітету Обухівської міської ради Київської обла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 виконавчого комітету Обухівської міської ради Київської обла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сектору з питань охорони здоров’я виконавчого комітету Обухівської міської ради Київської області, депутат Обухівської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молоді, фізичної культури та спорту виконавчого комітету Обухівської міської ради Київської області, депутат Обухівської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Обухівської міської ради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риса ІЛЬЄ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360" w:hanging="0"/>
      <w:jc w:val="center"/>
      <w:outlineLvl w:val="4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Cs w:val="2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7:46:00Z</dcterms:created>
  <dc:creator>user25</dc:creator>
  <dc:description/>
  <cp:keywords/>
  <dc:language>en-US</dc:language>
  <cp:lastModifiedBy>user13</cp:lastModifiedBy>
  <cp:lastPrinted>2025-01-31T12:58:00Z</cp:lastPrinted>
  <dcterms:modified xsi:type="dcterms:W3CDTF">2025-10-17T07:50:00Z</dcterms:modified>
  <cp:revision>18</cp:revision>
  <dc:subject/>
  <dc:title/>
</cp:coreProperties>
</file>